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45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تناسبية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نسب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مئوية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</w:rPr>
                    <w:t>291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نسب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ئو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إجر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حساب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ليها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976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طرح المسألة الوضعية، في بعض الدول العربية عدد الرجال ه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%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ن سكان الدول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تمثل الوضعية على السبورة من خلال جدول التربي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لنحصل على عدد على شكل عدد كسر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عمل فرديمثل النسب التالية على شكل عدد كسر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5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%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%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7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%</w:t>
                  </w:r>
                </w:p>
              </w:tc>
            </w:tr>
            <w:tr>
              <w:trPr>
                <w:trHeight w:val="2300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بعد ملاحظة المسألة الوضعية و هي عبارة عن عبل و قارورات عليها الثمن القديم ونسبة التخفيض، يبحثون عن الثمن الجديد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قبل البحث يجب إيجاد مبلغ التخفيض الذي يساوي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ثمن القديم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X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نسب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)/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ثم البحث عن الثمن الجديد الذي يساوي الثمن القديم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مبلغ التخفيض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إنجاز بعض العمليات التي تتطلب إيجاد الثمن الجديد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ضرب عدد في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إنجاز الأنشطة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>من كراسة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2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ضرب عدد في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>إنجاز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>من كراسة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28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49:00Z</dcterms:modified>
  <cp:revision>56</cp:revision>
  <dc:subject/>
  <dc:title>الخامس ابتدائي</dc:title>
</cp:coreProperties>
</file>